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Развитие и поддержка коммунального хозяйства поселения на 2021-2023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«Развитие и поддержка коммунального хозяйства поселения на 2021-2023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1463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768"/>
        <w:gridCol w:w="2127"/>
        <w:gridCol w:w="1134"/>
        <w:gridCol w:w="1417"/>
        <w:gridCol w:w="1276"/>
        <w:gridCol w:w="1134"/>
        <w:gridCol w:w="1909"/>
        <w:gridCol w:w="2126"/>
      </w:tblGrid>
      <w:tr>
        <w:trPr>
          <w:trHeight w:val="5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(тыс.руб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5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истем водоснабжения поселения»: </w:t>
            </w:r>
          </w:p>
        </w:tc>
      </w:tr>
      <w:tr>
        <w:trPr>
          <w:trHeight w:val="1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сетей водоснаб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овая, ул. Мира, ул. Коммунистиче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водопровода по ул. Новая, ул. Мира Подключение абонентов в новой сети водопровода. Протяженностью 810 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едование на предмет годности к дальнейшей эксплуатации водопроводных сетей по ул. Новая, ул. Гараж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выдаче технического заключения на объекты жилищно-коммунального комплекса (в количестве 3 шт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азификация поселения»:</w:t>
            </w:r>
          </w:p>
        </w:tc>
      </w:tr>
      <w:tr>
        <w:trPr>
          <w:trHeight w:val="13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врезке газопровода высокого давления ул. Запа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зка газопровода высокого давления (в количестве 1 шт.)продувка и ввод в эксплуатаци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ШР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го обслуживания ШРП (в количестве 1 шт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</w:t>
        <w:tab/>
        <w:tab/>
        <w:tab/>
        <w:tab/>
        <w:tab/>
        <w:tab/>
        <w:tab/>
        <w:tab/>
        <w:tab/>
        <w:tab/>
        <w:tab/>
        <w:t xml:space="preserve">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18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29:00Z</dcterms:created>
  <dc:creator>Наталья</dc:creator>
  <dc:description/>
  <cp:keywords/>
  <dc:language>en-US</dc:language>
  <cp:lastModifiedBy>kub2</cp:lastModifiedBy>
  <cp:lastPrinted>2021-05-12T15:34:00Z</cp:lastPrinted>
  <dcterms:modified xsi:type="dcterms:W3CDTF">2021-09-15T06:27:00Z</dcterms:modified>
  <cp:revision>109</cp:revision>
  <dc:subject/>
  <dc:title>ПРИЛОЖЕНИЕ № 1</dc:title>
</cp:coreProperties>
</file>